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  <w:lang w:val="en-US"/>
        </w:rPr>
        <w:t>XLI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atLeast" w:line="300"/>
        <w:jc w:val="center"/>
        <w:rPr/>
      </w:pPr>
      <w:r>
        <w:rPr/>
        <w:t>«____» _______________ 2020 р.</w:t>
      </w:r>
    </w:p>
    <w:p>
      <w:pPr>
        <w:pStyle w:val="Normal"/>
        <w:shd w:fill="FFFFFF" w:val="clear"/>
        <w:spacing w:lineRule="atLeast" w:line="3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в рішення сесії від 10 квітня 2020 року №2704 «Про затвердження Програми </w:t>
            </w:r>
            <w:r>
              <w:rPr>
                <w:b/>
                <w:bCs/>
                <w:color w:val="000000"/>
                <w:sz w:val="28"/>
                <w:szCs w:val="28"/>
              </w:rPr>
              <w:t>протиепідемічного захисту населення міста Городок Львівської області від коронавірусу COVID-19»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хавши та обговоривши зміни до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протиепідемічного захисту населення міста Городок Львівської області від коронавірусу COVID-19, з метою виконання</w:t>
      </w:r>
      <w:r>
        <w:rPr>
          <w:sz w:val="28"/>
          <w:szCs w:val="28"/>
          <w:shd w:fill="FFFFFF" w:val="clear"/>
        </w:rPr>
        <w:t xml:space="preserve"> Плану протиепідемічних заходів щодо запобігання поширенню гострої респіраторної хвороби, спричиненої коронавірусом COVID-2019 на території міста Городок Львівської області, затвердженого протоколом Комісії з питань техногенно-екологічної безпеки та надзвичайних ситуацій при виконкомі Городоцької міської ради від 25 березня 2020 року №1, беручи до уваги рекомендацію Комісії з питань техногенно-екологічної безпеки та надзвичайних ситуацій при виконкомі Городоцької міської ради (Протокол №2 від 05.05.2020),</w:t>
      </w:r>
      <w:r>
        <w:rPr>
          <w:sz w:val="28"/>
          <w:szCs w:val="28"/>
        </w:rPr>
        <w:t xml:space="preserve"> керуючись ст. 143 Конституції України та п.22 ст.26 Закону України “Про місцеве самоврядування в Україні”, міська ра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>Внести зміни в рішення сесії від 10 квітня 2020 року №2704 «Про затвердження Програми протиепідемічного захисту населення міста Городок Львівської області від коронавірусу COVID-19», а саме в Додаток 1 до Програми протиепідемічних заходів щодо запобігання поширенню гострої респіраторної хвороби, спричиненої коронавірусом COVID-2019 на території міста Городок Львівської області: в пункті 1.4 «Придбання пального (бензин А-95)» розділу 1 «Удосконалення профілактичних та протиепідемічних заходів», змінивши «Виконавця» з «</w:t>
      </w:r>
      <w:r>
        <w:rPr>
          <w:color w:val="000000"/>
          <w:sz w:val="28"/>
          <w:szCs w:val="28"/>
          <w:lang w:eastAsia="ru-RU"/>
        </w:rPr>
        <w:t>Городоцьке районне управління Головного управління Держпродспоживслужби у Львівській області»</w:t>
      </w:r>
      <w:r>
        <w:rPr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eastAsia="ru-RU"/>
        </w:rPr>
        <w:t>КП «Міське комунальне господарство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Додаток 1 до Програми протиепідемічних заходів щодо запобігання поширенню гострої респіраторної хвороби, спричиненої коронавірусом COVID-2019 на території міста Городок Львівської області у новій редакції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у справах освіти, культури, охорони здоров’я, соціальної політики, молоді та спорту (гол. С.Лопатнюк), комісію міської ради у справах економічної політики, бюджету, комунального майна, інвестицій, підприємництва та промисловості (гол. Я.Борис) та заступника міського голови С.Попка.</w:t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5940" w:leader="none"/>
        </w:tabs>
        <w:ind w:firstLine="900"/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          Р. Кущак                                 </w:t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Rvts46">
    <w:name w:val="rvts4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4:14:00Z</dcterms:created>
  <dc:creator>Роман Остапович</dc:creator>
  <dc:description/>
  <cp:keywords/>
  <dc:language>en-US</dc:language>
  <cp:lastModifiedBy>Tanya admin</cp:lastModifiedBy>
  <cp:lastPrinted>2020-05-06T12:25:00Z</cp:lastPrinted>
  <dcterms:modified xsi:type="dcterms:W3CDTF">2020-05-06T09:26:00Z</dcterms:modified>
  <cp:revision>9</cp:revision>
  <dc:subject/>
  <dc:title>ГОРОДОЦЬКА МІСЬКА РАДА</dc:title>
</cp:coreProperties>
</file>